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семинара по теме «Искусственный интеллект: основные понятия и направления исследований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й интеллект – свойство интеллектуальных систем выполнять творческие функции, которые традиционно считаются прерогативой человека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теллект (ум) – качество психики, состоящее из способности к обучению и запоминанию на основе опыта, пониманию и применению абстрактных концепций, и использованию своих знаний для управления окружающей человека средой. Общая способность к познанию и решению проблем, которая объединяет познавательные способности: ощущение, восприятие, память, представление, мышление и воображение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ИИ в образован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аптивное обуче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т-боты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ймификац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агностика и автоматическое оценивание результатов обу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ая аналити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онные систем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енный интеллект – комплект технологических решений, позволяющий имитировать когнитивные функции человека (включая самообучение, поиск решений без заранее заданного алгоритма и достижение инсайта) и получать при выполнении конкретных практически значимых задач обработки данных результаты, сопоставимые, как минимум, с результатами интеллектуальной деятельности человек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оненциально развивающиеся технологии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енный интеллек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шинное обуч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казательная анали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нет вещ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производительные систе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ые двойник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е данны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отизац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квенирование генома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скусственного интеллек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ьный (интеллектуальный алгоритм, способный решать широкий спектр интеллектуальных задач как минимум наравне с человеческим разумом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бый (интеллектуальный алгоритм, имитирующий человеческий разум в решении конкретных узкоспециализированных задач)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ые системы учебного назнач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е информационные систем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е системы проектирования и научных исследова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спертные системы обуч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ы поддержки принятия реш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е тренажё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ы создания графики и живопис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ллектуальные робот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е иг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зыкальные программы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ественно-языковые программ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4:59:00Z</dcterms:created>
  <dc:creator>Стася</dc:creator>
  <dc:description/>
  <cp:keywords/>
  <dc:language>en-US</dc:language>
  <cp:lastModifiedBy>Стася</cp:lastModifiedBy>
  <dcterms:modified xsi:type="dcterms:W3CDTF">2021-09-26T06:02:00Z</dcterms:modified>
  <cp:revision>1</cp:revision>
  <dc:subject/>
  <dc:title/>
</cp:coreProperties>
</file>